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6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6.2025 г. составляет 490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9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9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8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,7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>
          <w:sz w:val="21"/>
          <w:szCs w:val="21"/>
        </w:rPr>
      </w:pPr>
      <w:r>
        <w:rPr>
          <w:sz w:val="21"/>
          <w:szCs w:val="21"/>
        </w:rPr>
        <w:t xml:space="preserve">11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>
          <w:sz w:val="21"/>
          <w:szCs w:val="21"/>
        </w:rPr>
      </w:pPr>
      <w:r>
        <w:rPr>
          <w:sz w:val="21"/>
          <w:szCs w:val="21"/>
        </w:rPr>
        <w:t>1% - участники СВО;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2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872 чел., трудоустроено 74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271 ед. Доля  рабочих вакансий – 61,7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6.2025 г. из  ранее занятых в городской экономике 488 безработных гражданина, занимали должности руководителей, специалистов и  служащих  63,1 %, работали по рабочим профессиям  - 36,9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54 чел.(17,5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5 чел. (14,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0 чел. (6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11 чел. (3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5 чел. (8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логистик – 6 чел. (1,9 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7 чел. (2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14 чел. (4,5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12 чел. (6,7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4 чел. (13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3 чел. (7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1 чел. (6,1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торож (вахтер) – 10 чел. (5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-ремонтник – 7 чел. (3,9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06-05T05:17:00Z</dcterms:modified>
  <cp:revision>53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